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регистрировано в Минюсте РФ 19 июня 2003 г. № 4746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РНЫЙ И ПРОМЫШЛЕННЫЙ НАДЗОР РОССИИ</w:t>
      </w:r>
    </w:p>
    <w:p>
      <w:pPr>
        <w:pStyle w:val="HTM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5 июня 2003 г. № 63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"ПОЛОЖЕНИЯ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РОВЕДЕНИИ ЭКСПЕРТИЗЫ ПРОМЫШЛЕННОЙ БЕЗОПАСНОСТИ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АСНЫХ МЕТАЛЛУРГИЧЕСКИХ И КОКСОХИМИЧЕСКИХ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ОДСТВЕННЫХ ОБЪЕКТОВ"</w:t>
      </w:r>
    </w:p>
    <w:p>
      <w:pPr>
        <w:pStyle w:val="HTML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 России постановляет: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"Положение о проведении экспертизы промышленной безопасности опасных металлургических и коксохимических производственных объектов"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править "Положение о проведении экспертизы промышленной безопасности опасных металлургических и коксохимических производственных объектов" на регистрацию в Министерство юстиции Российской Федерации.</w:t>
      </w:r>
    </w:p>
    <w:p>
      <w:pPr>
        <w:pStyle w:val="HTM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Госгортехнадзора России</w:t>
      </w:r>
    </w:p>
    <w:p>
      <w:pPr>
        <w:pStyle w:val="HTML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М. КУЛЬЕЧЕВ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ОЖЕНИЕ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РОВЕДЕНИИ ЭКСПЕРТИЗЫ ПРОМЫШЛЕННОЙ БЕЗОПАСНОСТИ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АСНЫХ МЕТАЛЛУРГИЧЕСКИХ И КОКСОХИМИЧЕСКИХ</w:t>
      </w:r>
    </w:p>
    <w:p>
      <w:pPr>
        <w:pStyle w:val="HTM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ИЗВОДСТВЕННЫХ ОБЪЕКТОВ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Д 11-589-03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"/>
        <w:ind w:firstLine="6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Утверждено</w:t>
      </w:r>
    </w:p>
    <w:p>
      <w:pPr>
        <w:pStyle w:val="HTML"/>
        <w:ind w:firstLine="6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HTML"/>
        <w:ind w:firstLine="6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HTML"/>
        <w:ind w:firstLine="6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.06.2003 № 63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Область применения</w:t>
      </w:r>
    </w:p>
    <w:p>
      <w:pPr>
        <w:pStyle w:val="HTML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ложение о проведении экспертизы промышленной безопасности опасных металлургических и коксохимических производственных объектов (далее - Положение) устанавливает требования к порядку проведения экспертизы промышленной безопасности (далее - экспертизы) и оформления заключения экспертизы промышленной безопасности (далее - заключение экспертизы)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ложение разработано в соответствии: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Федеральным законом "О промышленной безопасности опасных производственных объектов" от 21 июля 1997 года № 116-ФЗ (Собрание законодательства Российской Федерации, 1997, № 30, ст. 3588)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"Положением о Федеральном горном и промышленным надзоре России", утвержденным Постановлением Правительства Российской Федерации от 03.12.2001 № 841 (Собрание законодательства Российской Федерации, 2001, № 50, ст. 4742)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"Правилами применения технических устройств на опасных производственных объектах", утвержденными Постановлением Правительства Российской Федерации от 25.12.98 № 1540 (Собрание законодательства Российской Федерации, 04.01.1999, № 1, ст. 191)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"Правилами проведения экспертизы промышленной безопасности", утвержденными Постановлением Госгортехнадзора России от 06.11.98 № 64, зарегистрированы Минюстом России 08.12.98, № 1656 (Бюллетень нормативных актов федеральных органов исполнительной власти от 14 декабря 1998 года № 35-36)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оложение обязательно для всех организаций независимо от их организационно-правовых форм и собственности, осуществляющих экспертизу промышленной безопасности опасных металлургических и коксохимических производственных объектов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Выполнение требований Положения обязательно при проведении экспертизы: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ектной документации на строительство, расширение, реконструкцию, техническое перевооружение, консервацию и ликвидацию опасных металлургических и коксохимических производственных объектов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ехнических устройств, применяемых на опасных металлургических и коксохимических производственных объектах: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лучению (обработке, разливке и транспортировке) расплавов черных и цветных металлов и сплавов на основе этих расплавов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лучению (переработке, хранению, применению и транспортировке) технологических газов (доменного, коксового, ферросплавного, конвертерного, природного газа и их смесей, продуктов разделения воздуха, водорода, хлора), других опасных газов и веществ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лавливанию, очистке и подготовке газов, а также других газовых систем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ов и средств автоматизации, приборов контроля и регулирования технологических процессов, программно-технических комплексов для автоматизированных систем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зданий и сооружений на опасных металлургических и коксохимических производственных объектах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еклараций промышленной безопасности и иных документов, связанных с эксплуатацией опасных металлургических и коксохимических производственных объектов.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Основные понятия и определения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м Положении применяются следующие понятия и определения:</w:t>
      </w:r>
    </w:p>
    <w:p>
      <w:pPr>
        <w:pStyle w:val="HTML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Экспертиза промышленной безопасности</w:t>
      </w:r>
      <w:r>
        <w:rPr>
          <w:rFonts w:cs="Times New Roman" w:ascii="Times New Roman" w:hAnsi="Times New Roman"/>
        </w:rPr>
        <w:t xml:space="preserve"> - оценка соответствия объекта экспертизы предъявляемым к нему требованиям промышленной безопасности, результатом которой является заключение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ъекты экспертизы</w:t>
      </w:r>
      <w:r>
        <w:rPr>
          <w:rFonts w:cs="Times New Roman" w:ascii="Times New Roman" w:hAnsi="Times New Roman"/>
        </w:rPr>
        <w:t xml:space="preserve"> - проектная документация, технические устройства, здания и сооружения на опасном производственном объекте, декларации промышленной безопасности и иные документы, связанные с эксплуатацией опасного производственного объекта металлургических и коксохимических производств.</w:t>
      </w:r>
    </w:p>
    <w:p>
      <w:pPr>
        <w:pStyle w:val="HTML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Система экспертизы промышленной безопасности</w:t>
      </w:r>
      <w:r>
        <w:rPr>
          <w:rFonts w:cs="Times New Roman" w:ascii="Times New Roman" w:hAnsi="Times New Roman"/>
        </w:rPr>
        <w:t xml:space="preserve"> - совокупность участников экспертизы промышленной безопасности, а также норм, правил, методик, условий, критериев и процедур, в рамках которых организуется и осуществляется экспертная деятельность.</w:t>
      </w:r>
    </w:p>
    <w:p>
      <w:pPr>
        <w:pStyle w:val="HTML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Лицензия</w:t>
      </w:r>
      <w:r>
        <w:rPr>
          <w:rFonts w:cs="Times New Roman" w:ascii="Times New Roman" w:hAnsi="Times New Roman"/>
        </w:rPr>
        <w:t xml:space="preserve">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 в соответствии с Федеральным законом "О лицензировании отдельных видов деятельности" от 08.08.2001 № 128-ФЗ (Собрание законодательства Российской Федерации, 2001, № 33, ст. 3430).</w:t>
      </w:r>
    </w:p>
    <w:p>
      <w:pPr>
        <w:pStyle w:val="HTML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Экспертная организация</w:t>
      </w:r>
      <w:r>
        <w:rPr>
          <w:rFonts w:cs="Times New Roman" w:ascii="Times New Roman" w:hAnsi="Times New Roman"/>
        </w:rPr>
        <w:t xml:space="preserve"> - организация, имеющая лицензию Госгортехнадзора России на проведение экспертизы промышленной безопасности в соответствии с действующим законодательством.</w:t>
      </w:r>
    </w:p>
    <w:p>
      <w:pPr>
        <w:pStyle w:val="HTML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Заключение экспертизы</w:t>
      </w:r>
      <w:r>
        <w:rPr>
          <w:rFonts w:cs="Times New Roman" w:ascii="Times New Roman" w:hAnsi="Times New Roman"/>
        </w:rPr>
        <w:t xml:space="preserve"> 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HTML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Эксперт</w:t>
      </w:r>
      <w:r>
        <w:rPr>
          <w:rFonts w:cs="Times New Roman" w:ascii="Times New Roman" w:hAnsi="Times New Roman"/>
        </w:rPr>
        <w:t xml:space="preserve"> - специалист, осуществляющий проведение экспертизы промышленной безопасности.</w:t>
      </w:r>
    </w:p>
    <w:p>
      <w:pPr>
        <w:pStyle w:val="HTML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Заказчик</w:t>
      </w:r>
      <w:r>
        <w:rPr>
          <w:rFonts w:cs="Times New Roman" w:ascii="Times New Roman" w:hAnsi="Times New Roman"/>
        </w:rPr>
        <w:t xml:space="preserve"> - организация, обратившаяся с заявкой на проведение экспертизы промышленной безопасности.</w:t>
      </w:r>
    </w:p>
    <w:p>
      <w:pPr>
        <w:pStyle w:val="HTM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I. Общие положения</w:t>
      </w:r>
    </w:p>
    <w:p>
      <w:pPr>
        <w:pStyle w:val="HTM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Экспертизу опасных металлургических и коксохимических производственных объектов проводят организации, имеющие лицензии Госгортехнадзора России на соответствующий вид деятельности в соответствии с Федеральным законом "О лицензировании отдельных видов деятельности" от 08.08.2002 № 128-ФЗ, а также нормативными правовыми актами Правительства Российской Федерации и Госгортехнадзора России, регламентирующими лицензионную деятельность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Экспертиза проводится в целях определения соответствия металлургических и коксохимических производственных объектов обязательным требованиям нормативных правовых актов Российской Федерации по промышленной безопасности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Экспертная организация, а также ее персонал не должны подвергаться коммерческому, финансовому, административному или другому давлению, способному оказать влияние на выводы и оценки экспертной организации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Экспертиза технических устройств, зданий и сооружений проводится: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установленного срока службы (нормативного срока), указанного в паспорте или руководстве по эксплуатации технических устройств, зданий и сооружений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роисшедших аварий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явлении в процессе эксплуатации технических устройств, зданий и сооружений дефектов (повреждений, деформаций, отклонений), вызывающих сомнение в части обеспечения промышленной безопасности при дальнейшей эксплуатации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несении конструктивных изменений и реконструкции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Экспертная организация может проводить экспертизу промышленной безопасности при наличии: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ов, аттестованных в установленном порядке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обходимости, лаборатории неразрушающего контроля, аттестованной в соответствии с "Правилами аттестации и основными требованиями к лабораториям неразрушающего контроля" (ПБ 03-372-00), утвержденными Постановлением Госгортехнадзора России от 02.06.2000 № 29 и зарегистрированными Минюстом России 25.07.2000, № 2324 или договора о проведении неразрушающего контроля с аттестованной лабораторией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, технических условий, а также других нормативно-технических и методических документов, соблюдение требований которых обязательно при проведении экспертизы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ов и удостоверений, подтверждающих проверку знаний по промышленной безопасности у руководителей и специалистов экспертных организаций, в соответствии с "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" (РД 03-444-02), утвержденным Постановлением Госгортехнадзора России от 30.04.2002 № 21 и зарегистрированным Минюстом России 31.05.2002, № 3489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регистрации, протоколирования и хранения результатов экспертизы, форм первичной и отчетной документации по результатам проведения экспертизы промышленной безопасности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Контроль выполнения экспертными организациями требований и условий действия лицензий осуществляется Госгортехнадзором России в установленном порядке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V. Порядок проведения экспертизы</w:t>
      </w:r>
    </w:p>
    <w:p>
      <w:pPr>
        <w:pStyle w:val="HTML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рядок проведения экспертизы включает следующие этапы: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ый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заявки и договора на проведение экспертизы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проведения экспертизы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ча заключения экспертизы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Предварительный этап экспертизы осуществляется с целью информирования Заказчика о порядке проведения экспертизы, объеме, месте проведения и сроках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Оформление порядка и условий проведения экспертизы: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1. Получение заявки на проведение экспертизы от Заказчика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2. Составление договора на проведение экспертизы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3. Получение необходимой документации и материалов для проведения экспертизы. Определяются сроки проведения экспертизы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Процесс проведения экспертизы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1. Процесс проведения экспертизы включает: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материалов и документации, необходимой для проведения экспертизы объекта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экспертов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экспертизы.</w:t>
      </w:r>
    </w:p>
    <w:p>
      <w:pPr>
        <w:pStyle w:val="HTML"/>
        <w:ind w:firstLine="284"/>
        <w:jc w:val="both"/>
        <w:rPr/>
      </w:pPr>
      <w:r>
        <w:rPr>
          <w:rFonts w:cs="Times New Roman" w:ascii="Times New Roman" w:hAnsi="Times New Roman"/>
        </w:rPr>
        <w:t>4.1.3.2. Материалы и документация, необходимые для проведения экспертизы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экспертизы Заказчик должен представить следующие данные: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 Заказчике и объекте экспертизы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ую, конструкторскую, эксплутационную, ремонтную документацию, декларацию промышленной безопасности опасного производственного объекта (в установленных законодательством Российской Федерации случаях), паспорта технических устройств, инструкции, технологические регламенты и другую документацию, имеющую шифры или другую индикацию, необходимую для идентификации (в зависимости от объекта экспертизы)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испытаний, сертификаты, в том числе, если необходимо, на комплектующие изделия, прочностные расчеты и т.п. (в случае необходимости)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представлении в согласованный Заказчиком и экспертной организацией срок запрашиваемых материалов и документации экспертиза не проводится, а материалы и документы возвращаются Заказчику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3. Назначение экспертов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ы назначаются приказом по экспертной организации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экспертизы назначается один или, в случае необходимости, группа квалифицированных экспертов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оведения экспертизы группой экспертов назначается ведущий эксперт, отвечающий за результаты работы группы экспертов.</w:t>
      </w:r>
    </w:p>
    <w:p>
      <w:pPr>
        <w:pStyle w:val="HTM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. Проведение экспертизы проектной документации</w:t>
      </w:r>
    </w:p>
    <w:p>
      <w:pPr>
        <w:pStyle w:val="HTM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Экспертизе подлежит проектная документация на строительство, расширение, реконструкцию, техническое перевооружение, консервацию и ликвидацию опасных металлургических и коксохимических производственных объектов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а проводится для определения соответствия принятых технических и технологических решений действующим нормам и правилам промышленной безопасности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ри экспертизе проектной документации рассмотрению подлежат следующие разделы - общая пояснительная записка, генеральный план, архитектурно-строительная, технологическая и электротехническая части, автоматика, отопление и вентиляция и другие разделы, связанные с промышленной безопасностью (по усмотрению экспертной организации)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При поэтапном рассмотрении проекта по разделам или очередям строительства сроки проведения экспертизы уточняются с заказчиком.</w:t>
      </w:r>
    </w:p>
    <w:p>
      <w:pPr>
        <w:pStyle w:val="HTM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. Проведение экспертизы зданий и сооружений</w:t>
      </w:r>
    </w:p>
    <w:p>
      <w:pPr>
        <w:pStyle w:val="HTM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Экспертиза зданий и сооружений опасных металлургических и коксохимических производственных объектов включает: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ространственного положения строительных конструкций, их фактических сечений и соединений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соответствия строительных конструкций проектной документации, выявление отклонений от требований нормативных документов, дефектов и повреждений элементов и узлов конструкций, с составлением ведомостей дефектов и повреждений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нение фактических и прогнозируемых нагрузок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фактических свойств материалов конструкций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очный расчет конструкций с учетом выявленных при обследовании отклонений, дефектов и повреждений, фактических (или прогнозируемых) нагрузок и свойств материалов этих конструкций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следовании конструкций, подверженных тепловому воздействию и агрессивной среды: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зучение распределения температур на поверхности обследуемого объекта с целью выявления мест локальных перегревов за весь период эксплуатации конструкций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пределение степени охрупчивания металла в различных участках конструкций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пределение критической температуры хрупкости металла на момент обследования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ри проведении экспертизы зданий и сооружений опасных металлургических и коксохимических производственных объектов подлежит рассмотрению: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ая документация и акт приемки здания (сооружения) в эксплуатацию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тификаты, технический паспорт, удостоверяющие качество конструкций и материалов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расследования аварий и нарушений технологических процессов, влияющих на условия эксплуатации зданий (сооружений)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я ранее проводимых экспертиз в части выполнения указаний, направленных на обеспечение безопасности эксплуатации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ые нормативные сроки эксплуатации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о текущих и капитальных ремонтах, усилении строительных конструкций здания (сооружения) и другая необходимая документация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На основании вышеперечисленных материалов проводится анализ, даются оценка технического состояния строительных конструкций, рекомендации и мероприятия по устранению выявленных при обследовании дефектов, повреждений и обеспечению безопасной эксплуатации зданий и сооружений.</w:t>
      </w:r>
    </w:p>
    <w:p>
      <w:pPr>
        <w:pStyle w:val="HTM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I. Экспертиза технических устройств</w:t>
      </w:r>
    </w:p>
    <w:p>
      <w:pPr>
        <w:pStyle w:val="HTM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Экспертиза технических устройств предусматривает экспертизу технологического оборудования, агрегатов и механизмов, технических систем и комплексов, приборов и аппаратуры с учетом требований отраслевых правил и норм безопасности, требований правил технической эксплуатации и контроля за безопасностью этих устройств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еречень документации, используемой при экспертизе технических устройств, применяемых на опасных металлургических и коксохимических производственных объектах, включает: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технического устройства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приемки технического устройства в эксплуатацию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приемочных испытаний и обследований, проводимых в процессе эксплуатации технического устройства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выполненных работ при проведении капитальных ремонтов и реконструкции технического устройства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конструктивных чертежей с указанием основных технических решений и всех изменений, внесенных при производстве работ, и отметок о согласовании этих изменений с проектной организацией, разработавшей проект технического устройства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ые данные, устанавливающие технологические параметры эксплуатации технического устройства, оснащения его средствами контроля и безопасности, автоматического регулирования технологических параметров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ые данные по футерованным листовым конструкциям, системам охлаждения технологических агрегатов, улавливания, очистки, транспортировки и использования технологических газов, выплавке и уборке жидких продуктов выплавки (металлов и шлаков), безопасному использованию энергоносителей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расследования аварий и нарушений технологических процессов, влияющих на сохранность технического устройства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отражающие фактические технологические параметры при получении расплавов черных и цветных металлов и сплавов на их основе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я ранее проводимых экспертиз технического устройства, в части выполнения указаний, направленных на обеспечение безопасной эксплуатации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устанавливающие сроки эксплуатации технического устройства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ю промышленной безопасности технического устройства (в установленных законодательством Российской Федерации случаях) и другие документы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учения технического устройства составляется программа экспертизы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экспертизы составляется заключение экспертизы о состоянии технического устройства и возможности безопасной его эксплуатации, а также рекомендации по поддержанию его работоспособного состояния.</w:t>
      </w:r>
    </w:p>
    <w:p>
      <w:pPr>
        <w:pStyle w:val="HTM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II. Экспертиза деклараций промышленной безопасности и иных документов, 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язанных эксплуатацией опасных металлургических и коксохимических</w:t>
      </w:r>
    </w:p>
    <w:p>
      <w:pPr>
        <w:pStyle w:val="HTM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 производственных объектов</w:t>
      </w:r>
    </w:p>
    <w:p>
      <w:pPr>
        <w:pStyle w:val="HTM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Экспертиза декларации промышленной безопасности (далее - декларация) и иных документов, связанных с эксплуатацией опасных металлургических и коксохимических производственных объектов, устанавливает достоверность и полноту информации, представленной в этих документах в части соответствия, предусмотренных проектом или реализуемых при эксплуатации мер безопасности, требованиям действующих норм и правил в области промышленной безопасности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проведении экспертизы декларации определяется степень выявления опасностей и достаточности, принятых мер по обеспечению промышленной безопасности опасных металлургических и коксохимических производственных объектов, защиты населения и территорий от чрезвычайных ситуаций: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ется обоснованность применяемых при разработке декларации подходов и методов анализа опасностей и риска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ется полнота и достоверность выполненных расчетов по анализу опасностей и риска, а также степень учета всех факторов, влияющих на конечные результаты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 изучаются условия и возможность выхода поражающих факторов аварии за пределы территории опасного объекта и последствия воздействия поражающих факторов на население, другие объекты и окружающую природную среду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ется наличие и достаточность мер предотвращения постороннего вмешательства в эксплуатацию опасных металлургических и коксохимических производственных объектов и противодействия террористическим актам;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ется готовность к предупреждению и локализации последствий аварий.</w:t>
      </w:r>
    </w:p>
    <w:p>
      <w:pPr>
        <w:pStyle w:val="HTM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X. Требования к оформлению заключения экспертизы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мышленной безопасности</w:t>
      </w:r>
    </w:p>
    <w:p>
      <w:pPr>
        <w:pStyle w:val="HTM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заключения экспертизы промышленной безопасности и порядок утверждения заключения осуществляется в соответствии с требованиями "Правил проведения экспертизы промышленной безопасности", утвержденных Постановлением Госгортехнадзора России от 06.11.98 № 64, зарегистрированных Минюстом России 08.12.1998, № 1656.</w:t>
      </w:r>
    </w:p>
    <w:p>
      <w:pPr>
        <w:pStyle w:val="HTM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4:42:00Z</dcterms:created>
  <dc:creator> Тункин</dc:creator>
  <dc:description/>
  <cp:keywords/>
  <dc:language>en-US</dc:language>
  <cp:lastModifiedBy>Анна Николаевна</cp:lastModifiedBy>
  <dcterms:modified xsi:type="dcterms:W3CDTF">2007-03-27T12:51:00Z</dcterms:modified>
  <cp:revision>14</cp:revision>
  <dc:subject/>
  <dc:title>Положение о проведении экспертизы промышленной безопасности опасных металлургических и коксохимических производственных объектов</dc:title>
</cp:coreProperties>
</file>